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81769292"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710338289"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5561150"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